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Приложение  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Normal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Нижневартов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от 18.09.2015 № 84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партаменте финансов администрации города Нижневартов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– положе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0" w:firstLine="540"/>
        <w:contextualSpacing/>
        <w:jc w:val="both"/>
        <w:rPr/>
      </w:pPr>
      <w:r>
        <w:rPr>
          <w:szCs w:val="28"/>
        </w:rPr>
        <w:t>1. Департамент финансов администрации города Нижневартовска (далее – департамент) является структурным подразделением администрации города Нижневартовс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деятельность, направленную на реализацию полномочий администрации города Нижневартовска (далее – администрация города) в области бюджета и финан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епартамент  является  финансовым органом муниципального образования города Нижневартовск, осуществляющим бюджетные полномочия в соответствии с бюджетным законодательством Российской Федерации и муниципальными правовыми акт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Департамент обладает правами  юридического лица и является муниципальным казенным учреждением,  образуемым  для осуществления управленческих функций в соответствии с настоящим положением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Департамент находится в подчинении главы администрации город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Департамент в своей деятельности руководствуется Конституцией Российской Федерации, федеральными конституционными законами, федеральными законами, законами Российской Федерации, актами Президента         и Правительства Российской Федерации, законами Ханты-Мансийского автономного округа - Югры, иными нормативными правовыми актами Российской Федерации и Ханты-Мансийского автономного округа - Югры, а также Уставом города Нижневартовска, настоящим положением и иными муниципальными правовыми актам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Департамент является получателем бюджетных средств, имеет бюджетную смету, лицевые счета, открываемые в соответствии с бюджетным законодательств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чать, </w:t>
      </w:r>
      <w:r>
        <w:rPr>
          <w:rFonts w:cs="Times New Roman" w:ascii="Times New Roman" w:hAnsi="Times New Roman"/>
          <w:sz w:val="28"/>
          <w:szCs w:val="28"/>
        </w:rPr>
        <w:t>штампы, бланки письма и приказа со своим наименованием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Официальное наименование управления: Департамент финансов администрации города Нижневартовск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Местонахождение департамента: город Нижневартовск, улица Маршала Жукова, д.38а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Почтовый адрес департамента: 628616, Ханты-Мансийский автономный округ - Югра, город Нижневартовск, улица Маршала Жукова, д.38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задачи департ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департамента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проекта бюджета города, исполнение бюджета города на основе сводной бюджетной росписи, осуществление предварительного контроля в процессе   исполнения бюджета города, составление отчетов об исполнении бюджета гор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обеспечение принципов бюджетной системы и межбюджетных отношений, определенных Бюджетным кодекс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функции департ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 в соответствии с возложенными на него задачами осуществляет следующие основные фун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зрабатыва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оект бюджета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ложения по внесению изменений в решение Думы города о бюджете города на текущий финансовый год и на плановый пери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екты решений Думы города о введении и отмене местных налогов, установлении налоговых ставок по ним и предоставлении налоговых льгот      по местным налогам в соответствии с законодательством Российской Федерации о налогах и сбор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екты муниципальных правовых актов, регулирующих бюджетные правоотношения, в соответствии с бюджетным законодательством в пределах своей компетен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ед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еестр расходных обязательств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униципальную долговую книг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чет выданных муниципальных гарантий, исполнения обязательств принципала, обеспеченных гарантиями, а также учет осуществления гарантом платежей по выданным гарант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изует исполнение бюджета города на основе сводной бюджетной росписи и кассового пла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устанавливает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) порядок составления и вед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водной бюджетной росписи, а также бюджетных росписей главных распорядителей бюджетных средств, включая внесение изменений в ни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б) кассового плана, 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акже состав и сроки представления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, необходимых для составления и ведения кассового пла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) порядо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ланирования бюджетных ассигн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ткрытия и ведения лицевых  счетов главных распорядителей и получателей бюджетных средств, главных администраторов источников финансирования дефицита бюджета для учета операций по исполнению   бюджета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ткрытия и ведения лицевых счетов муниципальным бюджетным и автономным учреждениям и проведения кассовых операций  за счет средств муниципальных бюджетных и автономных учреж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санкционирования оплаты денежных обязательств  получателей средств бюджета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) </w:t>
      </w:r>
      <w:r>
        <w:rPr>
          <w:rFonts w:cs="Times New Roman" w:ascii="Times New Roman" w:hAnsi="Times New Roman"/>
          <w:bCs/>
          <w:sz w:val="28"/>
          <w:szCs w:val="28"/>
        </w:rPr>
        <w:t>санкционирования расходов муниципальных бюджетных  и автономных учреждений, источником финансового обеспечения которых являются   субсидии, не связанные  с возмещением нормативных затрат на оказание  муниципальных услуг (выполнения работ),  капитальных вложений в объекты капитального строительства  муниципальной собственности  или приобретение объектов недвижимого имущества в муниципальную собственно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оставления бюджетной отче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ж) ведения учета и хранения документов по исполнению судебных актов, предусматривающих обращение взыскания на средства бюджета города по денежным обязательствам муниципальных казенных учрежде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ведения учета и хранения  документов, предусматривающих обращение взыскания на средства муниципальных бюджетных  и автономных учреждений, и документов, связанных с их исполн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и) исполнения бюджета города по расхода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к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ета бюджетных  обязательств  получателей  средств бюджета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л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учета бюджетных обязательств, подлежащих исполнению  за счет средств муниципальных бюджетных и автономных учреждений, источником финансового обеспечения которых являются субсидии, не связанные  с возмещением нормативных затрат на оказание  муниципальных услуг (выполнения работ),  капитальных вложений в объекты капитального строительства  муниципальной собственности  или приобретение объектов недвижимого имущества в муниципальную собствен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оценки надежности (ликвидности) банковской гарантии, поручительства при предоставлении бюджетного креди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) </w:t>
      </w:r>
      <w:r>
        <w:rPr>
          <w:rFonts w:cs="Times New Roman" w:ascii="Times New Roman" w:hAnsi="Times New Roman"/>
          <w:bCs/>
          <w:sz w:val="28"/>
          <w:szCs w:val="28"/>
        </w:rPr>
        <w:t>проведения анализа финансового состояния принципала в целях предоставления муниципальной гарант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) применения бюджетной классификации Российской Федерации в части, относящейся к местному бюдже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) сроки предоставления</w:t>
      </w:r>
      <w:r>
        <w:rPr>
          <w:rFonts w:cs="Times New Roman" w:ascii="Times New Roman" w:hAnsi="Times New Roman"/>
          <w:color w:val="92D050"/>
          <w:sz w:val="28"/>
          <w:szCs w:val="28"/>
        </w:rPr>
        <w:t>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водной бюджетной отчетности об исполнении бюджета города, сводной финансовой отчетности муниципальных бюджетных и автономных учреждений города Нижневартовск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главными распорядителями бюджетных средств, главными администраторами доходов бюджета, главными администраторами источников финансирования дефицита бюджета сведений необходимых для составления и ведения кассового план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утверждает и ведет сводную бюджетную роспись в соответствии с требованиями Бюджетног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представляет консолидированную бюджетную отчетность об исполнении бюджета города     в Департамент финансов Ханты-Мансийского автономного округа – Югр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осуществляет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бюджетные полномочия главного администратора (администратора) доходов бюджета города, главного распорядителя (получателя) средств бюджета города, главного администратора (администратора) источников финансирования дефицита бюджета гор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ассовое обслуживание муниципальных бюджетных и автономных учреждений города Нижневартовска, иных организац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мониторинг дебиторской и кредиторской задолженности бюджета гор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методологическое руководство в установленной сфере деятельности;</w:t>
      </w:r>
      <w:bookmarkStart w:id="0" w:name="_GoBack"/>
      <w:bookmarkEnd w:id="0"/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управление средствами на единых счетах бюджета при кассовом обслуживании исполнения бюдже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оставление проекта бюджета города на очередной финансовый год              и на плановый период, отчета об исполнении бюджета гор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оставление и ведение кассового план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редварительный контроль за исполнением бюджета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операционно-кассовое обслуживание рас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санкционирование оплаты денежных обязательств получателей средств бюджета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) </w:t>
      </w:r>
      <w:r>
        <w:rPr>
          <w:rFonts w:cs="Times New Roman" w:ascii="Times New Roman" w:hAnsi="Times New Roman"/>
          <w:bCs/>
          <w:sz w:val="28"/>
          <w:szCs w:val="28"/>
        </w:rPr>
        <w:t>санкционирование расходов муниципальных бюджетных  и автономных учреждений, источником финансового обеспечения которых являются   субсидии, не связанные  с возмещением нормативных затрат на оказание  муниципальных услуг (выполнения работ),  капитальных вложений в объекты капитального строительства  муниципальной собственности  или приобретение объектов недвижимого имущества а муниципальную собственност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м) ведение учета и хранение документов по исполнению судебных актов, предусматривающих обращение взыскания на средства бюджета города по денежным обязательствам муниципальных казенных учреждений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ведение учета и хранение документов, предусматривающих обращение взыскания на средства муниципальных бюджетных и автономных учреждений, и документов, связанных с их исполнение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бюджетный учет операций по доходам, расходам и источникам финансирования дефицита бюджета гор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) в соответствии с законодательством Российской Федерации работу      по комплектованию, хранению, учету и использованию архивных документов, образовавшихся в процессе деятельности департамент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) экспертизу ежегодной оценки потребности в оказании муниципальных услуг (выполнении работ), оказываемых муниципальными учреждениями           город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) мониторинг качества финансового менеджмента главных распорядителей средств бюджета города, главных администраторов доходов бюджета 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) мониторинг эффективности выполнения муниципальных зад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) согласование предложений структурных подразделений администрации города по внесению изменений в базовые (отраслевые) перечни государственных и муниципальных услуг и рабо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7) р</w:t>
      </w:r>
      <w:r>
        <w:rPr>
          <w:rFonts w:cs="Times New Roman" w:ascii="Times New Roman" w:hAnsi="Times New Roman"/>
          <w:sz w:val="28"/>
          <w:szCs w:val="28"/>
        </w:rPr>
        <w:t>ассматривает в соответствии с действующим законодательством           обращения граждан и юридических лиц по вопросам, отнесенным к компетенции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участву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ценке надежности (ликвидности) банковской гарантии, поручительства при предоставлении бюджетного креди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анализе финансового состояния принципала в целях предоставления муниципальной гарант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осуществлении иных функций в соответствии с бюджетным законодательством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утверждает перечень кодо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двидов по видам доходов, главными администраторами которых являются органы местного самоуправления, органы администрации   города  и (или) находящиеся в их ведении казенные учреж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идов  источников финансирования дефицита бюджета, главными администраторами которых являются органы местного самоуправления, органы администрации города  и (или) находящиеся в их ведении казенные учрежд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в</w:t>
      </w:r>
      <w:r>
        <w:rPr>
          <w:rFonts w:eastAsia="Calibri" w:cs="Times New Roman" w:ascii="Times New Roman" w:hAnsi="Times New Roman"/>
          <w:sz w:val="28"/>
          <w:szCs w:val="28"/>
        </w:rPr>
        <w:t>носит  изменения в перечень главных администраторов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а) доходов бюджета, а также в состав закрепленных за ними кодов классификации доходов бюджета  без внесения изменений в закон (решение) о бюджете, в случаях установленных бюджетным законодательством;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источников финансирования дефицита бюджета, а также в состав закрепленных за ними кодов классификации источников финансирования дефицита бюджета  без внесения изменений в закон (решение) о бюджете, в случаях установленных бюджетным законодатель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) о</w:t>
      </w:r>
      <w:r>
        <w:rPr>
          <w:rFonts w:cs="Times New Roman" w:ascii="Times New Roman" w:hAnsi="Times New Roman"/>
          <w:sz w:val="28"/>
          <w:szCs w:val="28"/>
        </w:rPr>
        <w:t>ткрывает в органах Федерального казначейства, учреждениях Центрального банка России счета по учету средств бюджета города, муниципальных бюджетных и автономных учреждений города Нижневартовска, иных организаций. Информирует главных администраторов доходов и источников финансирования бюджета города и кредитные организации о реквизитах зачисления поступлений в бюджет город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) составляет и представляет в Департамент финансов Ханты-Мансийского автономного округа-Югры сводную бюджетную отчетность об исполнении бюджета города, сводную финансовую отчетность муниципальных бюджетных и автономных учреждений города Нижневартовск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редставляет в администрацию города отчет об исполнении бюджета города за первый, квартал, полугодие, 9 месяцев текущего финансового года для утверждения, годовую бюджетную отчетность для представления в Думу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доводит изменение объемов бюджетных ассигнований до главных распорядителей (распорядителей) средств бюджета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обеспечивает исполнение судебных актов, решений налогового органа о взыскании налога, сбора, пеней, штрафов в соответствии с бюджетным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) заключает соглашения об открытии, ведении и кассовом обслуживании лицевых счетов; 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7) организует работу по обеспечению безопасности персональных данных при их обработ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яет иные функции для реализации задач департамента в соответствии с федеральным и окружным законодательством, а также муниципальными правовыми акт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департ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соответствии с возложенными на департамент задачами и для осуществления своих функций департамент имеет право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ределах своей компетенции представлять интересы администрации города в органах государственной власти, а также в организациях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ребовать от главных распорядителей (распорядителей) и получателей средств бюджета города представления отчетов об использовании средств бюджета и иных сведений, связанных с получением, зачислением и использованием бюджетных сред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апрашивать в установленном порядке от структурных подразделений администрации города, муниципальных организаций всю необходимую для департамента информацию, документы, сведения, в том числе материалы, необходимые для составления проекта бюджета города и внесения в него изменений, бюджетную отчетность, а также материалы и отчетные данные для осуществления финансово-бюджетного планирования и финансирования расходов бюджета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ять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уведомления в соответствии с бюджетным законодательство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нимать участие в создании и работе коллегиальных орган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носить на рассмотрение главы администрации города предложения к проектам муниципальных правовых а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рганизовывать и проводить в установленном порядке совещания и комиссии по вопросам, входящим в компетенцию департамента, с привлечением представителей структурных подразделений администрации города, организаций 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уществлять иные права в соответствии с федеральным и окружным законодательством, а также муниципальными правовыми акт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Организация деятельности департ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Департамент возглавляет заместитель главы администрации, директор департамента финансов администрации города (далее – директор департамент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труктура, штатное расписание, печать, штампы, бланки письма и приказа департамента утверждаются правовым актом главы администрации гор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Директор департамента и работники департамента </w:t>
      </w:r>
      <w:r>
        <w:rPr>
          <w:rFonts w:cs="Times New Roman" w:ascii="Times New Roman" w:hAnsi="Times New Roman"/>
          <w:color w:val="000000"/>
          <w:sz w:val="28"/>
          <w:szCs w:val="28"/>
        </w:rPr>
        <w:t>назначаются и освобождаются от должности главой администрации города в порядке, предусмотренном действующим законодательством и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лжностная инструкция директора департамента утверждается главой администрации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ложения о структурных подразделениях  департамента утверждаются приказом директора департ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Директор департамента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издает  приказы по вопросам осуществления функций финансового органа муниципального образования в соответствии с бюджетным законодательством, организации деятельности департамента, иные приказы по вопросам определенных правовыми актами главы администрации город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утверждает должностные инструкции работников департамен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 действует без доверенности от имени департамента, представляет его во всех учреждениях и организ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осуществляет иные права и обязанности, предусмотренные </w:t>
      </w:r>
      <w:r>
        <w:rPr>
          <w:rFonts w:cs="Times New Roman" w:ascii="Times New Roman" w:hAnsi="Times New Roman"/>
          <w:sz w:val="28"/>
          <w:szCs w:val="28"/>
        </w:rPr>
        <w:t xml:space="preserve"> федеральным и окружным законодательством, а также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сет ответственность за выполнение возложенных на департамент задач и осуществление функций, за несоблюдение действующего законодательства; сохранность документов, находящихся в ведении департамента; за разглашение служебной информации; состояние трудовой и исполнительской дисципл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ава,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язанности и ответственность работ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епартамента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устанавливаются в их должностных инструкц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В случае временного отсутствия директора департамента его обязанности исполняет заместитель директора департамента или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уководитель одного из структурных подразделений департамента</w:t>
      </w:r>
      <w:r>
        <w:rPr>
          <w:rFonts w:cs="Times New Roman" w:ascii="Times New Roman" w:hAnsi="Times New Roman"/>
          <w:sz w:val="28"/>
          <w:szCs w:val="28"/>
        </w:rPr>
        <w:t>, на основании распоряжения администрации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Департамент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 свою деятельность во взаимодействии   со структурными подразделениями администрации города, органами местного самоуправления города и уполномоченными органами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Финансирование деятельности департамента осуществляется за счет средств, предусмотренных в  бюджете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1. Материально-техническое и организационное обеспечение деятельности департамента осуществляется в порядке, определенном решением Думы города для администрации гор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2. Организация и ведение бюджетного учета, составление и представление в установленном порядке финансовой, бюджетной, налоговой и статистической отчетности осуществляется в соответствии с правовым актом главы администрации города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тветственность департамен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епартамент несет ответственность за несвоевременное и некачественное выполнение возложенных на него задач и функций, а также за неиспользование в необходимых случаях предоставленных ему пра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привлечения департамента к ответственности определяется действующим законодательством.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8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Arial" w:hAnsi="Arial" w:cs="Arial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i/>
      <w:i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bCs/>
      <w:i/>
      <w:iCs/>
      <w:sz w:val="18"/>
      <w:szCs w:val="1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sz w:val="22"/>
      <w:szCs w:val="22"/>
    </w:rPr>
  </w:style>
  <w:style w:type="character" w:styleId="7">
    <w:name w:val="Заголовок 7 Знак"/>
    <w:qFormat/>
    <w:rPr>
      <w:rFonts w:ascii="Arial" w:hAnsi="Arial" w:eastAsia="Times New Roman" w:cs="Arial"/>
    </w:rPr>
  </w:style>
  <w:style w:type="character" w:styleId="8">
    <w:name w:val="Заголовок 8 Знак"/>
    <w:qFormat/>
    <w:rPr>
      <w:rFonts w:ascii="Arial" w:hAnsi="Arial" w:eastAsia="Times New Roman" w:cs="Arial"/>
      <w:i/>
      <w:iCs/>
    </w:rPr>
  </w:style>
  <w:style w:type="character" w:styleId="9">
    <w:name w:val="Заголовок 9 Знак"/>
    <w:qFormat/>
    <w:rPr>
      <w:rFonts w:ascii="Arial" w:hAnsi="Arial" w:eastAsia="Times New Roman" w:cs="Arial"/>
      <w:b/>
      <w:bCs/>
      <w:i/>
      <w:iCs/>
      <w:sz w:val="18"/>
      <w:szCs w:val="18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8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2 Знак"/>
    <w:qFormat/>
    <w:rPr>
      <w:rFonts w:eastAsia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2">
    <w:name w:val="Гипертекстовая ссылка"/>
    <w:qFormat/>
    <w:rPr>
      <w:color w:val="008000"/>
    </w:rPr>
  </w:style>
  <w:style w:type="character" w:styleId="Style13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PageNumber">
    <w:name w:val="Page Number"/>
    <w:basedOn w:val="Style5"/>
    <w:rPr/>
  </w:style>
  <w:style w:type="character" w:styleId="Style14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Цитата"/>
    <w:basedOn w:val="Normal"/>
    <w:qFormat/>
    <w:pPr>
      <w:spacing w:lineRule="auto" w:line="240" w:before="0" w:after="0"/>
      <w:ind w:left="57" w:right="57" w:hanging="0"/>
      <w:jc w:val="both"/>
    </w:pPr>
    <w:rPr>
      <w:rFonts w:ascii="Times New Roman" w:hAnsi="Times New Roman" w:cs="Times New Roman"/>
      <w:color w:val="000000"/>
      <w:sz w:val="24"/>
      <w:szCs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Название объекта"/>
    <w:basedOn w:val="Normal"/>
    <w:next w:val="Normal"/>
    <w:qFormat/>
    <w:pPr>
      <w:spacing w:lineRule="auto" w:line="240" w:before="120" w:after="120"/>
    </w:pPr>
    <w:rPr>
      <w:rFonts w:ascii="Times New Roman" w:hAnsi="Times New Roman" w:cs="Times New Roman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900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100" w:after="100"/>
      <w:ind w:right="99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0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8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080" w:right="1200" w:hanging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Courier New" w:hAnsi="Courier New" w:cs="Courier New"/>
      <w:color w:val="000000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5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49:00Z</dcterms:created>
  <dc:creator>Мехришвили Ляйсан Рамилевна</dc:creator>
  <dc:description/>
  <cp:keywords/>
  <dc:language>en-US</dc:language>
  <cp:lastModifiedBy>Карюгина МВ</cp:lastModifiedBy>
  <cp:lastPrinted>2015-09-18T17:54:00Z</cp:lastPrinted>
  <dcterms:modified xsi:type="dcterms:W3CDTF">2015-09-21T10:47:00Z</dcterms:modified>
  <cp:revision>6</cp:revision>
  <dc:subject/>
  <dc:title/>
</cp:coreProperties>
</file>